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юня 1993 г. № 2435-X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дравоохран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3 мая 1996 г. № 440-XІІІ (Ведамасці Вярхоўнага Савета Рэспублікі Беларусь, 1996 г., № 21, ст. 380) &lt;V19600440&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3 марта 1997 г. № 27-З (Ведамасці Нацыянальнага сходу Рэспублікі Беларусь, 1997 г., № 9, ст.195) &lt;H19700027&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1 января 2002 г. № 91-З (Национальный реестр правовых актов Республики Беларусь, 2002 г., № 10, 2/840) – новая редакция &lt;H10200091&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9 июня 2006 г. № 137-З (Национальный реестр правовых актов Республики Беларусь, 2006 г., № 107, 2/1235) &lt;H10600137&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0 июля 2006 г. № 162-З (Национальный реестр правовых актов Республики Беларусь, 2006 г., № 122, 2/1259) &lt;H10600162&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4 июня 2007 г. № 239-З (Национальный реестр правовых актов Республики Беларусь, 2007 г., № 147, 2/1336) &lt;H10700239&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0 июня 2008 г. № 363-З (Национальный реестр правовых актов Республики Беларусь, 2008 г., № 159, 2/1460) – новая редакция &lt;H10800363&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5 июня 2009 г. № 27-З (Национальный реестр правовых актов Республики Беларусь, 2009 г., № 148, 2/1579) &lt;H10900027&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31 декабря 2009 г. № 114-З (Национальный реестр правовых актов Республики Беларусь, 2010 г., № 15, 2/1666) &lt;H10900114&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4 января 2010 г. № 109-З (Национальный реестр правовых актов Республики Беларусь, 2010 г., № 17, 2/1661) &lt;H11000109&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5 июля 2010 г. № 166-З (Национальный реестр правовых актов Республики Беларусь, 2010 г., № 183, 2/1718) &lt;H1100016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5 ноября 2011 г. № 318-З (Национальный реестр правовых актов Республики Беларусь, 2011 г., № 134, 2/1870) &lt;H11100318&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3 декабря 2011 г. № 325-З (Национальный реестр правовых актов Республики Беларусь, 2011 г., № 140, 2/1877) &lt;H11100325&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7 января 2012 г. № 344-З (Национальный реестр правовых актов Республики Беларусь, 2012 г., № 9, 2/1896) &lt;H11200344&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0 июля 2012 г. № 426-З (Национальный правовой Интернет-портал Республики Беларусь, 26.07.2012, 2/1978) &lt;H11200426&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6 июня 2014 г. № 164-З (Национальный правовой Интернет-портал Республики Беларусь, 26.06.2014, 2/2162) &lt;H11400164&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1 октября 2016 г. № 433-З (Национальный правовой Интернет-портал Республики Беларусь, 28.10.2016, 2/2431) &lt;H11600433&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1 сентября 1995 г. № 349 (Збор указаў Прэзідэнта і пастаноў Кабінета Міністраў Рэспублікі Беларусь, 1995 г., № 25, ст.610) &lt;P39500349&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Закон направлен на обеспечение правовых, организационных, экономических и социальных основ государственного регулирования в области здравоохранения в целях сохранения, укрепления и восстановления здоровь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w:t>
        <w:br/>
        <w:t>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Основные термины, используемые в настоящем Законе, и их опред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елей настоящего Закона используются следующие основные термины и их опред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з – медицинское заключение о состоянии здоровья пац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 комплекс медицинских услуг, направленных на установление диагн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левание – расстройство здоровья человека, нарушение нормальной жизнедеятельности его организма, в том числе в результате травм, ранений, увечий, контузий, врожденных дефектов и неотложных состоя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 состояние полного физического, духовного и социального благополучия человека, а не только отсутствие заболе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 отрасль деятельности государства, целью которой являются организация и обеспечение доступного медицинского обслуживани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ий протокол – технический нормативный правовой акт, утверждаемый Министерством здравоохранения Республики Беларусь и устанавливающий общие требования к оказанию медицинской помощи пациенту при определенном заболевании, с определенным синдромом или при определенной клинической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 комплекс медицинских услуг, направленных на устранение заболевания у пац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деятельность – деятельность по организации и оказанию медицинской помощи, обеспечению санитарно-эпидемиологического благополучия населения, проведению медицинской экспертизы, осуществляемая юридическими лицами и индивидуальными предпринимателями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 комплекс медицинских услуг, направленных на сохранение, укрепление и восстановление здоровья пациента, включающий медицинскую профилактику, диагностику, лечение, медицинскую реабилитацию и протезирование, осуществляемый медицинскими работн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рофилактика – основанный на личной заинтересованности пациента комплекс медицинских услуг, направленных на снижение вероятности возникновения заболеваний, выявление причин и условий, способствующих их возникновению и распростран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 комплекс медицинских услуг, направленных на восстановление нормальной жизнедеятельности организма пациента и компенсацию его функциональных возможностей, нарушенных в результате заболе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услуга – медицинское вмешательство либо комплекс медицинских вмешательств, а также иные действия, выполняемые при оказании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этика и деонтология – совокупность принципов, норм и правил поведения медицинских, фармацевтических работников при выполнении ими должностных обяза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изделия – изделия медицинского назначения, медицинская тех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й осмотр – медицинская услуга, направленная на оценку состояния здоровья пациента, выявление заболеваний, факторов риска их возникнов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й работник – физическое лицо, имеющее высшее или среднее специальное медицинское образование, подтвержденное документом об образовании, и в установленном законодательством Республики Беларусь порядке занимающееся деятельностью, связанной с организацией и оказанием медицинской помощи, обеспечением санитарно-эпидемиологического благополучия населения, проведением медицинских эксперт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е вмешательство – любое воздействие и (или) иная манипуляция, выполняемые медицинским работником при оказании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здравоохранения – юридическое лицо, основным видом деятельности которого является осуществление медицинской и (или) фармацев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 – физическое лицо, обратившееся за медицинской помощью, находящееся под медицинским наблюдением либо получающее медицинскую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езирование – комплекс медицинских услуг, направленных на восстановление функций или эстетического вида органа (части тела) пациента с использованием искусственных или биологически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здравоохранения – лица, занимающие в установленном законодательством Республики Беларусь порядке должности медицинских, фармацевтических работников, а также иные лица, работающие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й формуляр лекарственных средств – список лекарственных средств с доказанной эффективностью, допустимой безопасностью, наиболее экономически выгодных при использовании бюджетных средств, выделяемых на здравоохра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й формуляр медицинских изделий – список медицинских изделий, соответствующих требованиям по безопасности, эффективности, качеству и наиболее экономически выгодных при использовании бюджетных средств, выделяемых на здравоохра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 изменения организма человека, возникающие в связи с воздействием патологических и (или) физиологических факторов и требующие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еская деятельность – деятельность в сфере обращения лекарственных средств, фармацевтических субстанций и лекарственного растительного сырья, осуществляемая юридическими лицами и индивидуальными предпринимателями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еский работник – физическое лицо, имеющее высшее или среднее специальное фармацевтическое образование, подтвержденное документом об образовании, и в установленном законодательством Республики Беларусь порядке занимающееся деятельностью, связанной с обращением лекарственных средств, фармацевтических субстанций и лекарственного растительного сыр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иных терминов содержатся в отдельных статьях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 Законодательство Республики Беларусь о здравоохран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еспублики Беларусь о здравоохранении основывается на Конституции Республики Беларусь и состоит из настоящего Закона, актов Президента Республики Беларусь, иных актов законодательства Республики Беларусь, а также международных догово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spacing w:lineRule="auto" w:line="240" w:before="280" w:after="280"/>
        <w:rPr/>
      </w:pPr>
      <w:r>
        <w:rPr>
          <w:rFonts w:eastAsia="Times New Roman" w:cs="Times New Roman" w:ascii="Times New Roman" w:hAnsi="Times New Roman"/>
          <w:sz w:val="24"/>
          <w:szCs w:val="24"/>
          <w:lang w:eastAsia="ru-RU"/>
        </w:rPr>
        <w:t>Статья 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фера действия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Закон регулирует общественные отношения, возникающие п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и организациями здравоохранения, другими организациями, индивидуальными предпринимателями медицинской, фармацев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и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и мер по охране здоровь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настоящего Закона распространяется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рганизации, в том числе организации, которые наряду с основной деятельностью осуществляют медицинскую, фармацевтическ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 осуществляющих медицинскую, фармацевтическ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Основные принципы государственной политики Республики Беларусь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инципами государственной политики Республики Беларусь в области здравоохранен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сохранения, укрепления и восстановления здоровь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медицинского обслуживания, в том числе лекарственного обеспе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ость мер профилактической направл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ость развития первичной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ость медицинского обслуживания, в том числе лекарственного обеспечения, несовершеннолетних, женщин во время беременности, родов и в послеродовой период, инвалидов и ветеранов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анитарно-эпидемиологического благополучия населения и его будущих поко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тветственного отношения населения к сохранению, укреплению и восстановлению собственного здоровья и здоровья окружаю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государственных органов, организаций за состояние здоровь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нанимателей за состояние здоровья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 Обеспечение прав граждан Республики Беларусь на доступное медицинское обслужи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Республики Беларусь имеют право на доступное медицинское обслуживание, которое обеспечив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м бесплатной медицинской помощи на основании государственных минимальных социальных стандартов в области здравоохранения в государственных учреждениях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м медицинской помощи в государственных организациях здравоохранения, негосударственных организациях здравоохранения и у индивидуальных предпринимателей, осуществляющих в установленном законодательством Республики Беларусь порядке медицинскую деятельность, за счет собственных средств, средств юридических лиц и иных источников, не запрещенных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ю лекарствен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м мер по санитарно-эпидемиологическому благополучию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м медицинских эксперт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 Право иностранных граждан и лиц без гражданства на доступное медицинское обслужи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е граждане и лица без гражданства, постоянно проживающие в Республике Беларусь, имеют право на доступное медицинское обслуживание наравне с гражданами Республики Беларусь, если иное не определено законодательными актами Республики Беларусь и международными договор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е граждане и лица без гражданства, временно пребывающие или временно проживающие в Республике Беларусь, имеют право на доступное медицинское обслуживание за счет собственных средств, средств юридических лиц и иных источников, не запрещенных законодательством Республики Беларусь, если иное не установлено законодательными актами Республики Беларусь и международными договор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Международное сотрудничество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е сотрудничество в области здравоохранения осуществляется в соответствии с законодательством Республики Беларусь на основе соблюдения общепризнанных принципов и норм международного 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Участие общественных объединений в решении вопросов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фармацевтические общественные объединения, Белорусское Общество Красного Креста, профессиональные союзы и другие общественные объединения в соответствии со своими уставами принимают участие в решении вопросов в области здравоохранения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br/>
        <w:t>ГОСУДАРСТВЕННОЕ РЕГУЛИРОВАНИЕ В ОБЛАСТИ ЗДРАВООХРАНЕНИЯ. СТРУКТУРА ЗДРАВООХРАНЕНИЯ РЕСПУБЛИКИ БЕЛАРУСЬ. ОРГАНИЗАЦИЯ ДЕЯТЕЛЬНОСТИ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 Полномочия Президента Республики Беларусь, Совета Министров Республики Беларусь, других государственных органов и государственных организаций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Республики Беларусь определяет государственную политику и осуществляет иное государственное регулирование в области здравоохранения в соответствии с Конституцией Республики Беларусь, настоящим Законом и иными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инистров Республики Беларусь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проведение единой государственной поли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развитие международного сотрудни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разработку и реализацию государствен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же одного раза в год отчитывается перед Президентом Республики Беларусь о проведении единой государственной политики и о состоянии здоровья насел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порядок создания и функционирования единой государственной системы обучения населения методам оказания первой помощи при состояниях, представляющих угрозу для жизни и (или) здоровья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оответствии с Конституцией Республики Беларусь, настоящим Законом, иными законами Республики Беларусь и актами Президент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здравоохранения Республики Беларусь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единую государственную поли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оказание населению Республики Беларусь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обеспечение санитарно-эпидемиологического благополучия насел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лекарственное обеспечение насел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роведение научных исследований, внедрение достижений науки и техники в медицинскую прак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ирует и (или) контролирует деятельность других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юридических и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орядок разработки региональных программ государственных гарантий по обеспечению граждан Республики Беларусь доступным медицинским обслужи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орядок регистрации организациями здравоохранения случаев инфекционных заболеваний, подозрений на инфекционные заболевания и массовых неинфекционных заболе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еречень медицинских услуг, медицинских вмеша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перечень платных санитарно-эпидемиологических услуг, оказываемых в установленном порядке юридическим и физическим лицам, в том числе индивидуальным предпринимателям, органами и учреждениями, осуществляющими государственный санитарный надзор, государственными органами и иными государственными организациями, осуществляющими ведомственный контроль в области санитарно-эпидемиологического благополучия населения, и медицинскими научны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совместно с Министерством внутренних дел Республики Беларусь мероприятия, направленные на профилактику употребления населением алкогольных, слабоалкогольных напитков, пива, потребления наркотических средств, психотропных веществ, их аналогов, токсических или других одурманивающих веществ, табачных издел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перечни аптечек первой помощи, аптечек скорой медицинской помощи, вложений, входящих в эти аптечки, и определяет порядок их комплек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орядок присвоения (снижения, лишения) квалификационных категорий медицинским, фармацевтическим и иным работникам здравоохранения, за исключением медицинских работников Государственного комитета судебных экспертиз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сроки, порядок организации и прохождения интернатуры, критерии, в соответствии с которыми организации здравоохранения могут являться базами для прохождения интернатуры, а также категории лиц, которым предоставлено право сдачи квалификационного экзамена без прохождения интернатуры, и условия сдачи указанного экза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орядок и случаи полного возмещения учреждению образования расходов по организационно-методическому обеспечению интернатуры и (или) проведению квалификационного экзамена, а также категории лиц, возмещающих указанные расходы, и категории лиц, которые освобождаются от возмещения указанных рас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номенклатуру должностей медицинских, фармацевтических работников и профили медицинских, фармацевтических специаль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порядок формирования, ведения, эксплуатации информационных систем, информационных ресурсов, баз (банков) данных и (или) регистров (реестров) в здравоохран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оответствии с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государственные органы и государственные организации реализуют государственную политику в области здравоохранения в пределах свое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 Полномочия местных исполнительных и распорядительных органов, главных управлений, управлений (отделов) здравоохранения областных исполнительных комитетов, Комитета по здравоохранению Минского городского исполнительного комитета, местных Советов депутатов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исполнительные и распорядительные органы областного территориального уровня в области здравоохранения в пределах свое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ют и вносят для утверждения в местные Советы депутатов региональные программы государственных гарантий по обеспечению граждан Республики Беларусь доступным медицинским обслужи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ют и вносят для утверждения в местные Советы депутатов региональные программы по вопросам формирования здорового образа жизни, в том числе по противодействию табакокурению, употреблению алкогольных, слабоалкогольных напитков, пива, потреблению наркотических средств, психотропных веществ, их аналогов, токсических или других одурманивающих ве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финансирование подчиненных им государственных организаций здравоохранения, государственных учреждений образования, осуществляющих подготовку, повышение квалификации и (или) переподготовку специалистов с высшим или средним специальным медицинским, фармацевтическим образованием, и государственных организаций, обеспечивающих функционировани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ют оказание организациями здравоохранения, осуществляющими в установленном законодательством Республики Беларусь порядке медицинскую деятельность, медицинской помощи пациентам, проживающим на соответствующей территории, а также в пределах своей компетенции координируют и контролируют деятельность эти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сованию с Министерством здравоохранения Республики Беларусь утверждают положения о главных управлениях, управлениях (отделах) здравоохранения областных исполнительных комитетов, Комитете по здравоохранению Минского городского исполнительного комит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т иные полномочия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управления, управления (отделы) здравоохранения областных исполнительных комитетов, Комитет по здравоохранению Минского городского исполнительного комитета в пределах своей компетенции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реализацию государственной политики на территории соответствующей области или города Мин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формирование, ведение, эксплуатацию информационных систем, информационных ресурсов, баз (банков) данных и (или) регистров (реестров) в здравоохран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т иные полномочия, предусмотренные положениями о них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Советы депутатов в области здравоохранения в пределах свое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т региональные программы государственных гарантий по обеспечению граждан Республики Беларусь доступным медицинским обслужи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т региональные программы по вопросам формирования здорового образа жизни, в том числе по противодействию табакокурению, употреблению алкогольных, слабоалкогольных напитков, пива, потреблению наркотических средств, психотропных веществ, их аналогов, токсических или других одурманивающих ве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т иные полномочия в соответствии с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 Структура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Республики Беларусь включ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ую систему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осударственные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рганизации, которые наряду с основной деятельностью также осуществляют медицинскую, фармацевтическую деятельность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 осуществляющих в установленном законодательством Республики Беларусь порядке медицинскую, фармацевтическ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здравоохранения Республики Беларусь является государственная система здравоохранения, состоящая 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а здравоохранения Республики Беларусь и подчиненных ему государственных организаций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и учреждений, осуществляющих государственный санитарный надз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х управлений, управлений (отделов) здравоохранения областных исполнительных комитетов и Комитета по здравоохранению Минского городского исполнительного комит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управления здравоохранением других республиканских органов государственного управления и подчиненных им государственных организаций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управления здравоохранением государственных организаций, подчиненных Правительству Республики Беларусь, и подчиненных им государственных организаций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организаций здравоохранения, подчиненных местным исполнительным и распорядительным орга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учреждений образования, осуществляющих подготовку, повышение квалификации и (или) переподготовку специалистов с высшим или средним специальным медицинским, фармацевтическим обра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медицинских, фармацевтических науч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органов и организаций, осуществляющих медицинскую деятельность в соответствии с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организаций, осуществляющих промышленное производство фармацевтической про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организаций, входящих в систему Министерства здравоохранения Республики Беларусь, в соответствии с решениями Прави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организаций, обеспечивающих функционирование здравоохранения (медицинских информационно-аналитических центров, ремонтно-технических организаций, транспортных организаций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указанные в абзацах пятом и шестом части второй настоящей статьи, являются ведомственными организациям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 Организации здравоохранения и особенности их создания. Порядок осуществления медицинской, фармацевтической деятельности негосударственными организациями здравоохранения и индивидуальными предпринимат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е оказание медицинской помощи осуществляют организации здравоохранения, включающ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изации здравоохранения, в том числе государственные учреждения здравоохранения и государственные унитарные предприятия, осуществляющие в установленном законодательством Республики Беларусь порядке медицинск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осударственные организации здравоохранения, осуществляющие в установленном законодательством Республики Беларусь порядке медицинск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предприниматели осуществляют медицинскую, фармацевтическую деятельность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рганизации наряду с основной деятельностью могут также осуществлять медицинскую, фармацевтическую деятельность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указанные в части первой настоящей статьи, создаются в соответствии с номенклатурой организаций здравоохранения и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нклатура организаций здравоохранения, а также положения, устанавливающие порядок организации их деятельности, утвержда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рганизации, указанные в части третьей настоящей статьи, а также на индивидуальных предпринимателей, осуществляющих медицинскую, фармацевтическую деятельность, распространяется действие настоящего Закона в части требований, предъявляемых к организациям здравоохранения, если иное не установлено настоящим Законом или другими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 Лицензирование медицинской, фармацев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рование медицинской, фармацевтической деятельности осуществляется в соответствии с законодательством Республики Беларусь о лицензир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е работы и услуги, составляющие медицинскую, фармацевтическую деятельность, в случаях, предусмотренных настоящим Законом и иными законодательными актами Республики Беларусь, осуществляются только государственными организациям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 Финансировани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государственной системы здравоохранения осуществляется за счет средств республиканского и (или) местных бюджетов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за счет средств республиканского и (или) местных бюджетов, выделяемых для предоставления бесплатной медицинской помощи в государственных учреждениях здравоохранения, определяется на основе нормативов бюджетной обеспеченности расходов на здравоохранение в расчете на одного жителя, устанавливаемых законом о республиканском бюджете на очередной финансовый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ами финансирования здравоохранен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еспубликанского и (или) местных бюдж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ая (спонсорская) помощь юридических лиц и (или) индивидуальных предпринима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не запрещенные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w:t>
        <w:br/>
        <w:t>ОКАЗАНИЕ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 Организация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медицинской помощи пациентам осуществляется на основании клинических протоколов или методов оказания медицинской помощи, указанных в части второй статьи 18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ях здравоохранения оказание медицинской помощи пациентам осущест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ами-специалистами, врачами-интернами, лицами, указанными в части второй статьи 54, части пятой статьи 61 настоящего Закона, в порядке, установленном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ми работниками, имеющими среднее специальное медицинское образование (далее – средний медицинский работник), в объеме и порядке, установленных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ми работниками здравоохранения в порядке, установленном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оказанная в соответствии с абзацем третьим части второй настоящей статьи, является доврачеб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обеспечивают оказание пациентам медицинской помощи в соответствии со своими лечебно-диагностическими возможностями, а также в случае необходимости направляют их для получения медицинской помощи в другие организации здравоохранения в порядке, определяемом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своевременного оказания медицинской помощи граждане Республики Беларусь закрепляются за государственными учреждениями здравоохранения по их месту жительства (месту пребывания), а при наличии ведомственных организаций здравоохранения – также и по месту работы (учебы, служ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Республики Беларусь также имеют право на получение медицинской помощи в государственных учреждениях здравоохранения вне их места жительства (места пребывания). Порядок оказания медицинской помощи гражданам Республики Беларусь вне их места жительства (места пребывания) определя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Республики Беларусь в случае отсутствия возможности оказания им необходимой медицинской помощи в Республике Беларусь направляются для получения такой помощи за пределы Республики Беларусь в порядке, установленном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военнослужащим, лицам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членам их семей, пенсионерам из числа военнослужащих, лиц начальствующего и рядового состава, уволенных из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оказывается в соответствии с настоящим Законом и иными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находящимся под следствием, отбывающим наказание в виде ареста, ограничения свободы, лишения свободы, пожизненного заключения, а также осужденным к смертной казни, гарантируется оказание необходимой медицинской помощи. При поступлении в учреждения уголовно-исполнительной системы Министерства внутренних дел Республики Беларусь каждый осужденный подлежит обязательному медицинскому освидетельств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гражданам Республики Беларусь может быть оказана анонимно в порядке и на условиях, определяемых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казания медицинской помощи отдельным категориям граждан, не указанным в настоящем Законе, определяются иными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транспортировки (эвакуации) граждан специальными легковыми автомобилями, функциональным назначением которых являются обеспечение оказания медицинской, в том числе скорой медицинской, помощи и проведение санитарно-противоэпидемических мероприятий, а также случаи и порядок возмещения расходов, связанных с организацией и осуществлением указанной транспортировки (эвакуации), устанавлива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 Порядок оказания платных медицинских услуг гражданам Республики Беларусь государственными учреждениям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услуги сверх установленного государством гарантированного объема бесплатной медицинской помощи являются дополнительными и оказываются государственными учреждениями здравоохранения на платной основе в порядке, установленном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ые медицинские услуги в государственных учреждениях здравоохранения оказываются гражданам Республики Беларусь на основании письменных договоров (за исключением платных медицинских услуг, оказываемых аноним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латных медицинских услуг, оказываемых гражданам Республики Беларусь государственными учреждениями здравоохранения, устанавливается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 Виды, формы и условия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ам оказываются следующие виды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ая медицинск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ая медицинск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технологичная медицинск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ко-социальн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лиативная медицинск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ая медицинская помощь – основной вид оказания медицинской помощи при наличии у пациента наиболее распространенных заболеваний, при беременности и родах, при проведении диагностики и медицинской профилак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ая медицинская помощь – вид оказания медицинской помощи при наличии у пациента заболеваний, требующих применения специальных методов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технологичная медицинская помощь – вид оказания медицинской помощи при наличии у пациента заболеваний, требующих применения новых, сложных, уникальных, а также ресурсоемких методов оказания медицинской помощи, основанных на современных достижениях медицинской науки и техники и имеющих высокую клиническую эффектив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оказания первичной, специализированной и высокотехнологичной медицинской помощи устанавлива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ко-социальная помощь – вид оказания медицинской помощи при наличии у пациента хронических заболеваний, требующих постоянного круглосуточного медицинского наблюдения и ухода и не требующих интенсивного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лиативная медицинская помощь – вид оказания медицинской помощи при наличии у пациента неизлечимых, ограничивающих продолжительность жизни заболеваний, требующих применения методов оказания медицинской помощи, направленных на избавление от боли и облегчение других проявлений заболеваний, когда возможности иных методов оказания медицинской помощи исчерпаны, в целях улучшения качества жизни пац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казания медико-социальной и паллиативной медицинской помощи, а также перечень медицинских показаний и медицинских противопоказаний для оказания медико-социальной и паллиативной медицинской помощи определя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ам в зависимости от состояния их здоровья, медицинских показаний и медицинских противопоказаний, а также в зависимости от лечебно-диагностических возможностей организаций здравоохранения медицинская помощь оказывается в следующих форм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ая медицинск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ая медицинск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ая медицинская помощь оказывается при внезапном возникновении у пациента заболеваний, состояний и (или) обострении хронических заболеваний, требующих экстренного или неотложного медицинского вмеш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ая медицинская помощь может быть экстренной и неотлож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тренная медицинская помощь оказывается при внезапном возникновении у пациента заболеваний, состояний и (или) обострении хронических заболеваний, представляющих угрозу для жизни пациента и (или) окружающих, требующих экстренного медицинского вмеш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тложная медицинская помощь оказывается при внезапном возникновении у пациента заболеваний, состояний и (или) обострении хронических заболеваний, заболеваниях, состояниях без явных признаков угрозы для жизни пациента, требующих неотложного медицинского вмеш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ая медицинская помощь оказывается при наличии или подозрении на наличие у пациента заболеваний, не требующих экстренного или неотложного медицинского вмеш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казания скорой и плановой медицинской помощи устанавлива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может оказываться пациенту в организации здравоохранения в амбулаторных, стационарных условиях, в условиях отделения дневного пребывания, а также вне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в амбулаторных условиях оказывается в случае, если пациент не нуждается в постоянном круглосуточном медицинском наблю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в стационарных условиях оказывается в случае, если пациент нуждается в интенсивном оказании медицинской помощи и (или) постоянном круглосуточном медицинском наблю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в условиях отделения дневного пребывания оказывается в случае, если пациент нуждается в постоянном медицинском наблюдении и (или) оказании медицинской помощи в дневное врем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помощь вне организации здравоохранения оказывается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а (выезда) медицинского работника организации здравоохранения по месту жительства или месту пребывания пац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а бригады скорой медицинской помощи по месту нахождения пац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й транспортировки (эвакуации) граждан в транспортном средстве, в том числе в специальных легковых автомобилях, функциональным назначением которых являются обеспечение оказания медицинской, в том числе скорой медицинской, помощи и проведение санитарно-противоэпидемических меропри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казания медицинской помощи в амбулаторных, стационарных условиях, в условиях отделения дневного пребывания, а также вне организации здравоохранения устанавлива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 Лечащий врач, врачебные консультации (консилиумы), врачебно-консультационные и иные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ащим врачом является врач-специалист, который организует и оказывает медицинскую помощь пациенту в период его медицинского наблюдения и лечения, а в случае необходим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пациента для оказания ему медицинской помощи к другим врачам-специалистам, работающим в одной с ним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пациента на заседание врачебно-консультационной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 пациенту или лицам, указанным в части второй статьи 18 настоящего Закона, информацию о состоянии его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 перед руководителем организации здравоохранения вопрос о необходимости проведения врачебных консультаций (консили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 перед руководителем организации здравоохранения вопрос о необходимости направления пациента в другие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другие мероприятия, предусмотренные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пациентом врачебных предписаний или правил внутреннего распорядка организации здравоохранения для пациентов (далее – правила внутреннего распорядка для пациентов) лечащий врач с разрешения руководителя организации здравоохранения может отказаться от оказания медицинской помощи пациенту, если это не угрожает жизни пациента или здоровью окружающих. Ответственность за организацию дальнейшего оказания медицинской помощи пациенту возлагается на руководителя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врачебных консультаций (консилиумов) определя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ебно-консультационные комиссии создаются в организациях здравоохранения и состоят не менее чем из трех врачей-специалистов. Врачебно-консультационные комиссии создаются в це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ального рассмотрения и принятия решений по вопросам проведения медицинских экспертиз, медицинской реабил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качества оказания медицинской помощи пациен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состояния здоровья пациента для выдачи заключения врачебно-консультационной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иных вопросов при оказании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в целях осуществления возложенных на них функций имеют право создавать иные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здания и деятельности врачебно-консультационных и иных комиссий устанавлива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 Методы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медицинской помощи применяются методы, утвержденные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установленных Министерством здравоохранения Республики Беларусь, в интересах пациента допускается применение научно обоснованных, но еще не утвержденных к применению в установленном законодательством Республики Беларусь порядке методов оказания медицинской помощи. Решение об их применении принимается с письменного согласия пациента, а в отнош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вершеннолетних – с письменного согласия одного из родителей, усыновителей, опекунов, попечителей (далее – законные представи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 признанных в установленном порядке недееспособными, – с письменного согласия их опеку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 не способных по состоянию здоровья к принятию осознанного решения, – с письменного согласия супруга (супруги) или одного из близких родственников (родителей, совершеннолетних детей, родных братьев (сестер), внуков, деда (ба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лиц, указанных в части второй настоящей статьи, или невозможности в обоснованно короткий срок (исходя из состояния здоровья пациента) установить их местонахождение решение о применении научно обоснованных, но еще не утвержденных к применению в установленном законодательством Республики Беларусь порядке методов оказания медицинской помощи принимается врачебным консилиу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именения методов оказания медицинской помощи определяются Министерством здравоохранения Республики Беларусь.</w:t>
      </w:r>
    </w:p>
    <w:p>
      <w:pPr>
        <w:pStyle w:val="Normal"/>
        <w:spacing w:lineRule="auto" w:line="240" w:before="280" w:after="280"/>
        <w:rPr/>
      </w:pPr>
      <w:r>
        <w:rPr>
          <w:rFonts w:eastAsia="Times New Roman" w:cs="Times New Roman" w:ascii="Times New Roman" w:hAnsi="Times New Roman"/>
          <w:sz w:val="24"/>
          <w:szCs w:val="24"/>
          <w:lang w:eastAsia="ru-RU"/>
        </w:rPr>
        <w:t>Статья 1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Медицинская профилак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в пределах своей компетенции проводят медицинскую профилактику путем проведения медицинских осмотров, диспансеризации населения, мероприятий по формированию здорового образа жизни, обеспечению санитарно-эпидемиологического благополучия населения, в том числе по проведению профилактических прививок, других мероприятий по медицинской профилактике в соответствии с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медицинских осмотров устанавливается Министерством здравоохранения Республики Беларусь.</w:t>
      </w:r>
    </w:p>
    <w:p>
      <w:pPr>
        <w:pStyle w:val="Normal"/>
        <w:spacing w:lineRule="auto" w:line="240" w:before="280" w:after="280"/>
        <w:rPr/>
      </w:pPr>
      <w:r>
        <w:rPr>
          <w:rFonts w:eastAsia="Times New Roman" w:cs="Times New Roman" w:ascii="Times New Roman" w:hAnsi="Times New Roman"/>
          <w:sz w:val="24"/>
          <w:szCs w:val="24"/>
          <w:lang w:eastAsia="ru-RU"/>
        </w:rPr>
        <w:t>Статья 18</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Диспансеризаци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ансеризация населения представляет собой комплекс медицинских услуг, оказываемых в целях проведения медицинской профилактики, определения групп диспансерного наблюдения, пропаганды здорового образа жизни и воспитания ответственности граждан за свое здоров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диспансеризации устанавливается Министерством здравоохранения Республики Беларусь, если иное не предусмотрено законодательными актами Республики Беларусь.</w:t>
      </w:r>
    </w:p>
    <w:p>
      <w:pPr>
        <w:pStyle w:val="Normal"/>
        <w:spacing w:lineRule="auto" w:line="240" w:before="280" w:after="280"/>
        <w:rPr/>
      </w:pPr>
      <w:r>
        <w:rPr>
          <w:rFonts w:eastAsia="Times New Roman" w:cs="Times New Roman" w:ascii="Times New Roman" w:hAnsi="Times New Roman"/>
          <w:sz w:val="24"/>
          <w:szCs w:val="24"/>
          <w:lang w:eastAsia="ru-RU"/>
        </w:rPr>
        <w:t>Статья 18</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Оказание медицинской помощи пациентам с использованием биомедицинских клеточных проду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дицинские клеточные продукты – пересадочный материал, полученный на основе клеток человека, за исключением эмбриональных, фетальных и гемопоэтических стволовых клеток, генетически модифицированных клеток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медицинской помощи пациентам с использованием биомедицинских клеточных продуктов осуществляется в организациях здравоохранения в порядке, установленном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 Изменение и коррекция половой принадлеж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 коррекция половой принадлежности проводятся в государственных организациях здравоохранения по желанию совершеннолетнего пациента при наличии медицинских показаний на основании решений Межведомственной комиссии по медико-психологической и социальной реабилитации лиц с синдромом отрицания пола при Министерстве здравоохранения Республики Беларусь в порядке, установленном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 Оказание медицинской помощи пациентам, находящимся в критическом для жизни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ам, находящимся в критическом для жизни состоянии, медицинская помощь оказывается в объеме лечебно-диагностических возможностей организации здравоохранения с проведением необходимых организационных и консультативных меропри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 Основание для прекращения реанимационных мероприятий и мероприятий по поддержанию жизни пациента. Порядок констатации смер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еанимационных мероприятий пациенту, а также мероприятий по поддержанию жизни пациента прекращается после констатации его смерти. Порядок констатации смерти определя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w:t>
        <w:br/>
        <w:t>РЕПРОДУКТИВНОЕ ЗДОРОВЬЕ ГРАЖДАН. ОСОБЕННОСТИ ОКАЗАНИЯ МЕДИЦИНСКОЙ ПОМОЩИ НЕСОВЕРШЕННОЛЕТНИМ, ЖЕНЩИНАМ ВО ВРЕМЯ БЕРЕМЕННОСТИ, РОДОВ И В ПОСЛЕРОДОВОЙ ПЕРИ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 Медицинская профилактика наследственных заболеваний у граждан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ам Республики Беларусь гарантированы бесплатные консультации по вопросам планирования семьи, медико-психологическим аспектам брачно-семейных отношений, а также медико-генетическая диагностика по медицинским показаниям в государственных учреждениях здравоохранения в целях медицинской профилактики возможных наследственных заболеваний у потом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 Вспомогательные репродуктивные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репродуктивные технологии применяются в организациях здравоохранения в порядке, установленном законодательством Республики Беларусь о вспомогательных репродуктивных технолог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 Оказание медицинской помощи женщинам во время беременности, родов и в послеродовой пери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спублике Беларусь материнство охраняется и поощряется государ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м гарантируются медицинское наблюдение и оказание медицинской помощи в стационарных условиях в государственных учреждениях здравоохранения во время беременности, родов и в послеродовой пери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 Особенности оказания медицинской помощи несовершеннолетним в стационарны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медицинской помощи в стационарных условиях в государственной организации здравоохранения несовершеннолетнему в возрасте до пяти лет одному из родителей или лицу, фактически осуществляющему уход за несовершеннолетним, предоставляется возможность находиться с ним в этой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медицинской помощи в стационарных условиях в государственной организации здравоохранения несовершеннолетнему в возрасте от пяти до четырнадцати лет и детям-инвалидам в возрасте от пяти до восемнадцати лет, нуждающимся по заключению врача в дополнительном уходе, одному из родителей или лицу, фактически осуществляющему уход за несовершеннолетним, ребенком-инвалидом, предоставляется возможность находиться с ними в этой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медицинской помощи в стационарных условиях в государственных учреждениях здравоохранения несовершеннолетнему в возрасте до трех лет один из родителей или лицо, фактически осуществляющее уход за несовершеннолетним, обеспечиваются условиями для дополнительного ухода за ним и питанием за счет средств республиканского и (или) местных бюдж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медицинской помощи в стационарных условиях в государственных учреждениях здравоохранения несовершеннолетнему в возрасте от трех до пяти лет один из родителей или лицо, фактически осуществляющее уход за несовершеннолетним, обеспечиваются условиями для дополнительного ухода за 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 Стерил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рилизация (лишение способности к воспроизводству потомства) проводится в государственных организациях здравоохранения по письменному заявлению пациента в возрасте старше тридцати пяти лет или пациента, имеющего не менее двух детей, а при наличии медицинских показаний и письменного согласия совершеннолетнего пациента или лиц, указанных в части второй статьи 18 настоящего Закона, – независимо от возраста и наличия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рилизация проводится при отсутствии медицинских противопоказ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стерилизации, перечень медицинских показаний и медицинских противопоказаний для проведения стерилизации устанавлива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 Искусственное прерывание берем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е предоставляется право самостоятельно решать вопрос о материн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ях здравоохранения должны быть созданы условия и обеспечено проведение предабортного психологического консультирования женщин, обратившихся за проведением искусственного прерывания берем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сию женщины в организациях здравоохранения после консультации с врачом-специалистом, а в отношении несовершеннолетней также при наличии письменного согласия ее законного представителя может быть проведено искусственное прерывание беременности (аборт) при сроке беременности не более 12 нед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медицинских показаний и согласия женщины, а в отношении несовершеннолетней также при наличии письменного согласия ее законного представителя искусственное прерывание беременности проводится независимо от срока беременности в государственных организациях здравоохранения. Перечень медицинских показаний для искусственного прерывания беременности устанавлива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енное прерывание беременности у женщины, признанной в установленном порядке недееспособной, проводится независимо от срока беременности при наличии медицинских показаний с письменного согласия ее опеку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енное прерывание беременности у женщины, не способной по состоянию здоровья к принятию осознанного решения, проводится при наличии медицинских показаний с письменного согласия лиц, указанных в абзаце четвертом части второй статьи 18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при наличии медицинских показаний, не указанных в перечне медицинских показаний для искусственного прерывания беременности, при которых продолжение беременности и роды представляют угрозу для жизни женщины или могут причинить вред ее здоровью, вопрос об искусственном прерывании беременности по медицинским показаниям решает врачебно-консультационная комиссия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оциальных показаний и согласия женщины проведение искусственного прерывания беременности допускается при сроке беременности не более 22 недель в государственных организациях здравоохранения. Перечень социальных показаний для искусственного прерывания беременности устанавливается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специалист имеет право отказаться от проведения искусственного прерывания беременности, письменно уведомив об этом руководителя организации здравоохранения, если отказ непосредственно не угрожает жизни и (или) здоровью женщины. После получения письменного уведомления врача-специалиста руководитель организации здравоохранения должен организовать женщине проведение искусственного прерывания беременности другим врачом-специалис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5</w:t>
        <w:br/>
        <w:t>ОСОБЕННОСТИ ОКАЗАНИЯ МЕДИЦИНСКОЙ ПОМОЩИ ПАЦИЕНТАМ, ИМЕЮЩИМ ЗАБОЛЕВАНИЯ, ПРЕДСТАВЛЯЮЩИЕ ОПАСНОСТЬ ДЛЯ ЗДОРОВЬЯ НАСЕЛЕНИЯ, ВИРУС ИММУНОДЕФИЦИТА ЧЕЛОВЕКА, А ТАКЖЕ СТРАДАЮЩИМ ХРОНИЧЕСКИМ АЛКОГОЛИЗМОМ, НАРКОМАНИЕЙ И ТОКСИКОМАН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 Особенности оказания медицинской помощи пациентам, имеющим заболевания, представляющие опасность для здоровья населения, вирус иммунодефицита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изации здравоохранения осуществляют специальные меры по оказанию медицинской помощи пациентам, имеющим заболевания, представляющие опасность для здоровья населения, вирус иммунодефицита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заболеваний, представляющих опасность для здоровья населения, определя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е освидетельствование лиц на наличие у них заболеваний, представляющих опасность для здоровья населения, вируса иммунодефицита человека осуществляется в добровольном, обязательном или принудитель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Республики Беларусь, иностранные граждане и лица без гражданства, в отношении которых есть достаточные основания полагать, что они имеют заболевания, представляющие опасность для здоровья населения, вирус иммунодефицита человека, в случае их уклонения от обязательного медицинского освидетельствования по заключению врачебно-консультационной комиссии государственной организации здравоохранения и с санкции прокурора могут быть подвергнуты принудительному медицинскому освидетельствованию в государственных организациях здравоохранения. Порядок проведения обязательного медицинского освидетельствования устанавливается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ностранных дипломатических представительств и консульских учреждений, иные лица, пользующиеся на территории Республики Беларусь дипломатическими привилегиями и иммунитетами, могут быть освидетельствованы на наличие заболеваний, представляющих опасность для здоровья населения, вируса иммунодефицита человека только с их согласия. Предложение таким лицам пройти медицинское освидетельствование Министерство здравоохранения Республики Беларусь предварительно согласовывает с Министерством иностранных дел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имеющие заболевания, представляющие опасность для здоровья населения, в случае уклонения от лечения могут быть подвергнуты принудительной госпитализации и лечению в государственных организациях здравоохранения. Порядок и условия принудительного медицинского освидетельствования лиц, имеющих заболевания, представляющие опасность для здоровья населения, вирус иммунодефицита человека, а также порядок и условия принудительной госпитализации и лечения лиц, имеющих заболевания, представляющие опасность для здоровья населения, устанавливаются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е граждане и лица без гражданства, имеющие заболевания, представляющие опасность для здоровья населения, вирус иммунодефицита человека и отказывающиеся от лечения, могут быть депортированы за пределы Республики Беларусь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медицинской помощи лицам, имеющим заболевания, представляющие опасность для здоровья населения, вирус иммунодефицита человека, в отношении которых судом назначены принудительные меры безопасности и лечения или которые отбывают наказание в учреждениях уголовно-исполнительной системы Министерства внутренних дел Республики Беларусь, осуществляется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 Предупреждение пациентов о наличии у них венерических заболеваний и (или) вируса иммунодефицита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ы, в отношении которых получены данные о наличии у них венерических заболеваний и (или) вируса иммунодефицита человека, в письменной форме предупреждаются организациями здравоохранения о наличии таких заболеваний и необходимости соблюдения мер предосторожности по их нераспространению, а также об ответственности в соответствии с законодательством Республики Беларусь за заведомое поставление в опасность заражения или заражение друг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 Медицинская помощь пациентам, страдающим хроническим алкоголизмом, наркоманией и токсикоман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оказания медицинской помощи пациентам, страдающим хроническим алкоголизмом, наркоманией и токсикоманией, устанавлива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дительное обследование в целях установления диагноза хронического алкоголизма, наркомании, токсикомании осуществляется на основании постановления органов внутренних дел, а принудительное лечение – по решению суда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6</w:t>
        <w:br/>
        <w:t>ЭВТАНАЗИЯ. ПАТОЛОГОАНАТОМИЧЕСКОЕ ИССЛЕДОВАНИЕ. МЕДИЦИНСК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 Эвтаназ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втаназия – удовлетворение просьбы пациента о прекращении жизнедеятельности его организма и наступлении смерти посредством каких-либо действий (бездействия) с целью избавления от мучительных страданий, вызванных неизлечимым заболе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еспублики Беларусь осуществление эвтаназии, в том числе с помощью медицинских, фармацевтических работников, запрещ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сознательно побудившее другое лицо к эвтаназии и (или) осуществившее эвтаназию, несет ответственность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 Патологоанатомическое исслед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ологоанатомическое исследование проводится в государственных организациях здравоохранения в целях выяснения характера патологических изменений в органах и тканях человека и (или) установления причины смерти.</w:t>
      </w:r>
    </w:p>
    <w:p>
      <w:pPr>
        <w:pStyle w:val="Normal"/>
        <w:spacing w:lineRule="auto" w:line="240" w:before="280" w:after="280"/>
        <w:rPr/>
      </w:pPr>
      <w:r>
        <w:rPr>
          <w:rFonts w:eastAsia="Times New Roman" w:cs="Times New Roman" w:ascii="Times New Roman" w:hAnsi="Times New Roman"/>
          <w:sz w:val="24"/>
          <w:szCs w:val="24"/>
          <w:lang w:eastAsia="ru-RU"/>
        </w:rPr>
        <w:t>Патологоанатомическое исследование, осуществляемое в целях установления причины смерти, проводится при наличии согласия гражданина, выраженного им при жизни в письменной или устной форме в присутствии одного или нескольких свидетелей (далее – волеизъявление умершего), за исключением случаев, предусмотренных частью третьей настоящей статьи. В случае отсутствия волеизъявления умершего патологоанатомическое исследование, осуществляемое в целях установления причины смерти, проводится при наличии согласия супруга (супруги) умершего, а при его (ее) отсутствии – одного из его (ее) близких родственников (родители, совершеннолетние дети, родные братья (сестры), внуки, дед (бабка)) или законного представителя, за исключением случаев, предусмотренных частью третьей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патологоанатомическое исследование умершего проводится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екционных заболеваний или подозрений на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ясного диагноза заболевания, повлекшего смер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и во время и после хирургических операций, родов, переливания крови, анафилактического шока, инструментальных исслед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бывания в стационарных условиях менее одних су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ликтных ситуаций в процессе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патологоанатомического исследования определяется Министерством здравоохранения Республики Беларусь.</w:t>
      </w:r>
    </w:p>
    <w:p>
      <w:pPr>
        <w:pStyle w:val="Normal"/>
        <w:spacing w:lineRule="auto" w:line="240" w:before="280" w:after="280"/>
        <w:rPr/>
      </w:pPr>
      <w:r>
        <w:rPr>
          <w:rFonts w:eastAsia="Times New Roman" w:cs="Times New Roman" w:ascii="Times New Roman" w:hAnsi="Times New Roman"/>
          <w:sz w:val="24"/>
          <w:szCs w:val="24"/>
          <w:lang w:eastAsia="ru-RU"/>
        </w:rPr>
        <w:t>Статья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Виды медицинских эксперт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спублике Беларусь проводятся следующие виды медицинских эксперт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а временной нетрудоспособ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ко-социальная экспертиза (экспертиза нарушений жизнедеятельности паци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е освидетельств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о-врачебн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о-медицинская экспертиза, судебно-психиатрическ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ая медицинск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иды медицинских экспертиз, проводимые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 Экспертиза временной нетрудоспособ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а временной нетрудоспособности пациентов в связи с заболеванием, беременностью, родами и в иных случаях проводится лечащим врачом и (или) врачебно-консультационной комиссией организации здравоохранения в порядке, установленном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кспертизе временной нетрудоспособности определяются необходимость и сроки временного освобождения пациента или лица, осуществляющего уход за больным членом семьи, от работы (службы, учебы), временного или постоянного перевода пациента по состоянию здоровья на другую работу (службу), а также принимается решение о направлении пациента в установленном законодательством Республики Беларусь порядке на медико-социальную экспертизу (экспертизу нарушения жизнедеятельности пациентов) или на военно-врачебную эксперти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экспертизы временной нетрудоспособности выдается листок нетрудоспособности (справка о временной нетрудоспособности), который является основанием для временного освобождения пациента или лица, осуществляющего уход за больным членом семьи, от работы (службы, учебы). При оформлении листка нетрудоспособности (справки о временной нетрудоспособности) в целях соблюдения врачебной тайны заключительный диагноз кодируется. Порядок выдачи и оформления листков нетрудоспособности (справок о временной нетрудоспособности) устанавливается Министерством здравоохранения Республики Беларусь совместно с Министерством труда и социальной защиты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установленных Министерством здравоохранения Республики Беларусь, в государственных организациях здравоохранения экспертиза временной нетрудоспособности пациентов может проводиться средним медицинским работн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 Медико-социальная экспертиза (экспертиза нарушения жизнедеятельности паци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ко-социальная экспертиза (экспертиза нарушения жизнедеятельности пациентов) проводится медико-реабилитационными экспертными комисс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медико-социальной экспертизы (экспертизы нарушения жизнедеятельности пациентов) устанавливается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медико-реабилитационной экспертной комиссии об условиях и характере труда, показанных инвалидам, является обязательным для нанимателей. Наниматели, не выполнившие заключения медико-реабилитационной экспертной комиссии, несут ответственность, установленную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медико-реабилитационной экспертной комиссии может быть обжаловано пациентом в порядке, установленном законодательством Республики Беларусь.</w:t>
      </w:r>
    </w:p>
    <w:p>
      <w:pPr>
        <w:pStyle w:val="Normal"/>
        <w:spacing w:lineRule="auto" w:line="240" w:before="280" w:after="280"/>
        <w:rPr/>
      </w:pPr>
      <w:r>
        <w:rPr>
          <w:rFonts w:eastAsia="Times New Roman" w:cs="Times New Roman" w:ascii="Times New Roman" w:hAnsi="Times New Roman"/>
          <w:sz w:val="24"/>
          <w:szCs w:val="24"/>
          <w:lang w:eastAsia="ru-RU"/>
        </w:rPr>
        <w:t>Статья 3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Медицинское освидетельств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е освидетельствование проводится в случаях необходимости установления или подтверждения факта наличия или отсутствия у лица заболевания, представляющего опасность для здоровья населения, вируса иммунодефицита человека, факта употребления алкоголя, факта потребления наркотических средств, психотропных веществ, их аналогов, токсических или других одурманивающих веществ, выявления состояния алкогольного опьянения и (или) состояния, вызванного потреблением наркотических средств, психотропных веществ, их аналогов, токсических или других одурманивающих веществ, и в иных случаях, установленных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е освидетельствование проводится медицинскими работниками, врачебно-консультационными комиссиями и (или) иными комиссиями на основании анализа результатов медицинского осмотра и (или) лабораторных и иных методов исследований, анализа други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медицинского освидетельствования устанавливается Министерством здравоохранения Республики Беларусь, если иное не предусмотрено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медицинского освидетельствования выносится решение и выдается медицинский документ в порядке, установленном законодательством Республики Беларусь. Решение, вынесенное по результатам медицинского освидетельствования, может быть обжаловано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 Военно-врачебн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о-врачебная экспертиза проводится в целях определения годности граждан Республики Беларусь по состоянию здоровья к воинской службе, службе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органах финансовых расследований Комитета государственного контроля Республики Беларусь, других войсках и воинских формированиях, создаваемых в соответствии с законодательством Республики Беларусь, а также в целях определения причинной связи заболеваний, в том числе травм, ранений, увечий и контузий, с прохождением военной службы, службы в резерве, специальных и военных сборов в Вооруженных Силах Республики Беларусь,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органах финансовых расследований Комитета государственного контроля Республики Беларусь, других войсках и воинских формированиях, создаваемых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военно-врачебной экспертизы устанавливается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военно-врачебной экспертизы может быть обжаловано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 Судебно-медицинская экспертиза, судебно-психиатрическ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о-медицинская экспертиза проводится в целях разрешения вопросов медико-биологического характера, возникающих по уголовным и гражданским делам, делам об административных правонарушениях, экономическим делам, материалам проверок по заявлениям (сообщениям) о преступл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о-психиатрическая экспертиза проводится в целях установления психического состояния лица по уголовным и гражданским делам, делам об административных правонарушениях, материалам проверок по заявлениям (сообщениям) о преступл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и порядок проведения судебно-медицинской экспертизы и судебно-психиатрической экспертизы устанавливаются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 Независимая медицинск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гласии пациента с заключением медико-реабилитационной экспертной комиссии или военно-врачебной экспертизы по его заявлению проводится независимая медицинск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а признается независимой, если проводящие ее эксперт либо члены экспертной медицинской комиссии не находятся в служебной или иной зависимости от организации или комиссии, ранее проводивших медицинскую экспертизу, а также от государственных органов, иных организаций, должностных и физических лиц, заинтересованных в ее результа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ая медицинская экспертиза осуществляется в порядке, установленном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независимой медицинской экспертизы может быть обжаловано пациентом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8</w:t>
        <w:br/>
        <w:t>ОБЕСПЕЧЕНИЕ ГРАЖДАН РЕСПУБЛИКИ БЕЛАРУСЬ ЛЕКАРСТВЕННЫМИ СРЕДСТВАМИ, МЕДИЦИНСКИМИ ИЗДЕЛИЯМИ И БИОМЕДИЦИНСКИМИ КЛЕТОЧНЫМИ ПРОДУКТАМИ. ПРОВЕДЕНИЕ КЛИНИЧЕСКИХ ИСПЫТАНИЙ ЛЕКАРСТВЕННЫХ СРЕДСТВ, МЕДИЦИНСКИХ ИЗДЕЛ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 Порядок обеспечения граждан Республики Беларусь лекарственными средствами, медицинскими изделиями и биомедицинскими клеточными проду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Республики Беларусь при оказании им медицинской помощи в стационарных условиях в государственных учреждениях здравоохранения обеспечиваются лекарственными средствами, медицинскими изделиями и биомедицинскими клеточными продуктами за счет средств республиканского и (или) местных бюджетов на основании клинических протоколов или методов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не предусмотренных частью первой настоящей статьи и другими актами законодательства Республики Беларусь, граждане Республики Беларусь в порядке, установленном законодательством Республики Беларусь, обеспечиваются лекарственными средствами, медицинскими изделиями и биомедицинскими клеточными продуктами за счет собственных средств, средств юридических лиц и иных источников, не запрещенных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 Ввоз, вывоз, реализация, медицинское применение, хранение, транспортировка, изъятие из обращения, возврат производителю или поставщику, уничтожение лекарственных средств. Надзор за условиями промышленного производства, аптечного изготовления, реализации, хранения, транспортировки и медицинского применения лекарственных средств в организациях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з, вывоз, реализация, медицинское применение, хранение, транспортировка, изъятие из обращения, возврат производителю или поставщику, уничтожение лекарственных средств, а также надзор за условиями их промышленного производства, аптечного изготовления, реализации, хранения, транспортировки и медицинского применения в организациях здравоохранения осуществляются в порядке, установленном законодательством Республики Беларусь.</w:t>
      </w:r>
    </w:p>
    <w:p>
      <w:pPr>
        <w:pStyle w:val="Normal"/>
        <w:spacing w:lineRule="auto" w:line="240" w:before="280" w:after="280"/>
        <w:rPr/>
      </w:pPr>
      <w:r>
        <w:rPr>
          <w:rFonts w:eastAsia="Times New Roman" w:cs="Times New Roman" w:ascii="Times New Roman" w:hAnsi="Times New Roman"/>
          <w:sz w:val="24"/>
          <w:szCs w:val="24"/>
          <w:lang w:eastAsia="ru-RU"/>
        </w:rPr>
        <w:t>Статья 39</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бращение медицинских изделий. Государственный контроль за качеством медицинских изделий и их обращ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медицинских изделий включает проведение технических испытаний, токсикологических исследований, клинических испытаний медицинских изделий, их государственную регистрацию, производство, изготовление, хранение, транспортировку, реализацию, монтаж, наладку, медицинское применение, эксплуатацию, в том числе техническое обслуживание, предусмотренное технической и (или) эксплуатационной документацией производителя, а также ремонт, утилизацию, уничт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изделия подразделяются на классы в зависимости от потенциального риска их применения в порядке, установленном законодательством Республики Беларусь, и виды в соответствии с номенклатурной классификацией медицинских изделий. Номенклатурная классификация медицинских изделий устанавлива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контроль за качеством медицинских изделий и их обращением осуществляется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и медицинское применение медицинских изделий разрешаются, если иное не предусмотрено законодательством Республики Беларусь, после прохождения государственной регистрации в порядке, установленном Советом Министров Республики Беларусь, а также после подтверждения соответствия требованиям технических нормативных правовых актов в случаях и порядке, установленных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медицинских изделий осуществляется в порядке, установленном законодательством Республики Беларусь.</w:t>
      </w:r>
    </w:p>
    <w:p>
      <w:pPr>
        <w:pStyle w:val="Normal"/>
        <w:spacing w:lineRule="auto" w:line="240" w:before="280" w:after="280"/>
        <w:rPr/>
      </w:pPr>
      <w:r>
        <w:rPr>
          <w:rFonts w:eastAsia="Times New Roman" w:cs="Times New Roman" w:ascii="Times New Roman" w:hAnsi="Times New Roman"/>
          <w:sz w:val="24"/>
          <w:szCs w:val="24"/>
          <w:lang w:eastAsia="ru-RU"/>
        </w:rPr>
        <w:t>Статья 39</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Республиканский формуляр лекарственных средств, Республиканский формуляр медицинских издел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й формуляр лекарственных средств, Республиканский формуляр медицинских изделий обеспечивают доступность лекарственных средств, медицинских изделий и ежегодно устанавлива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й формуляр лекарственных средств является основой для формирования и раз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ня основных лекарствен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ых планов государственных закупок лекарствен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их протоко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в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й формуляр медицинских изделий является основой для формирования и разрабо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ых планов государственных закупок медицинских издел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их протоко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в оказания медицинской помощи.</w:t>
      </w:r>
    </w:p>
    <w:p>
      <w:pPr>
        <w:pStyle w:val="Normal"/>
        <w:spacing w:lineRule="auto" w:line="240" w:before="280" w:after="280"/>
        <w:rPr/>
      </w:pPr>
      <w:r>
        <w:rPr>
          <w:rFonts w:eastAsia="Times New Roman" w:cs="Times New Roman" w:ascii="Times New Roman" w:hAnsi="Times New Roman"/>
          <w:sz w:val="24"/>
          <w:szCs w:val="24"/>
          <w:lang w:eastAsia="ru-RU"/>
        </w:rPr>
        <w:t>Статья 39</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Ввоз, вывоз, реализация, медицинское применение, возврат производителю или поставщику, уничтожение биомедицинских клеточных продуктов, государственный контроль за их производством и качеств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Государственная регистрация биомедицинских клеточных проду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з, вывоз, реализация, медицинское применение, возврат производителю или поставщику, уничтожение биомедицинских клеточных продуктов, а также государственный контроль за их производством и качеством осуществляются в порядке, установленном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и медицинское применение биомедицинских клеточных продуктов разрешаются, если иное не предусмотрено законодательством Республики Беларусь, после прохождения государственной регистрации в порядке, установленном Советом Министров Республики Беларусь, а также после подтверждения соответствия требованиям технических нормативных правовых а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регистрации не подлеж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дицинские клеточные продукты, изготовленные в Республике Беларусь по заказам и технической и (или) иной документации иностранных юридических лиц, регламентирующей производство и контроль за качеством биомедицинских клеточных продуктов, и предназначенные для реализации за предел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рье, предназначенное для производства биомедицинских клеточных продуктов в Республике Беларусь (согласно нормативной технической документации производителя), за исключением материалов и изделий для заготовки сыр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дицинские клеточные продукты, изготовленные государственной организацией здравоохранения или государственной медицинской, фармацевтической научной организацией Республики Беларусь и предназначенные исключительно для нужд эт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дицинские клеточные продукты персонифицированного применения (клеточные продукты из сырья пациента или его родственников, предназначенные для терапии только этого пациента, полученные и применяемые в одной организации здравоохранения) до момента утраты ими такого стату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очные компоненты кр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иомедицинские клеточные продукты в соответствии с перечнем, определенным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государственной регистрации биомедицинских клеточных продуктов проводятся клинические испытания в порядке и объеме, установленных Советом Министров Республики Беларусь или уполномоченным и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 Проведение клинических испытаний лекарственных средств, медицинских издел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явления или подтверждения клинических свойств исследуемых лекарственных средств, медицинских изделий в государственных организациях здравоохранения могут быть проведены клинические испытания на люд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ие испытания лекарственных средств проводятся государственными организациями здравоохранения в порядке, установленном законодательством Республики Беларусь о лекарственных сред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ие испытания медицинских изделий проводятся государственными организациями здравоохранения после проведения лабораторных исследований и других испытаний, подтверждающих их безопас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линических испытаний медицинских изделий на беременных женщинах и несовершеннолетних допускается в случае, если испытания проводятся для оказания медицинской помощи исключительно этим категориям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ие испытания медицинских изделий могут проводиться только добровольно и с письменного согласия лица, подвергаемого испытанию (в отношении несовершеннолетнего – с письменного согласия одного из его законных представителей), ознакомленного с целями его проведения, продолжительностью, ожидаемыми результатами и возможными последствиями для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ие испытания медицинских изделий должны быть прекращ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лица, подвергаемого испытанию (в отношении несовершеннолетнего – по требованию одного из его законных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грозы для жизни или здоровья лица, подвергаемого испыт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оведение клинических испытаний медицинских изделий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ях-сиротах и детях, оставшихся без попечения р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ослужащих и лицах, на которых распространяется статус военнослужа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жденных и лицах, содержащихся под стра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х, признанных в установленном порядке недееспособными, а также страдающих психическими расстройствами (заболеваниями), принудительно госпитализированных и находящихся на принудительном лечении в психиатрическом стациона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клинических испытаний медицинских изделий на людях определяется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9</w:t>
        <w:br/>
        <w:t>ПРАВА И ОБЯЗАННОСТИ ПАЦИ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 Права паци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 имеет право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лечащего врача и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выборе методов оказания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бывание в организации здравоохранения в условиях, соответствующих санитарно-эпидемиологическим требованиям и позволяющих реализовать право на безопасность и защиту личного достои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и гуманное отношение со стороны работников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в доступной форме информации о состоянии собственного здоровья, применяемых методах оказания медицинской помощи, а также о квалификации лечащего врача, других медицинских работников, непосредственно участвующих в оказании ему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лиц, которым может быть сообщена информация о состоянии его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оказания медицинской помощи, в том числе медицинского вмешательства, за исключением случаев, предусмотренных настоящи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егчение боли, связанной с заболеванием и (или) медицинским вмешательством, всеми методами оказания медицинской помощи с учетом лечебно-диагностических возможностей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ю иных прав в соответствии с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медицинской помощи в стационарных условиях пациент имеет право на допуск к нему священнослужителя, а также на предоставление условий для отправления религиозных обрядов, если это не нарушает правил внутреннего распорядка для пациентов, санитарно-эпидемиологических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пациенту указанных в настоящей статье прав не может осуществляться в ущерб здоровью других пациентов и нарушать их права и своб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 Обязанности паци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ться о собственном здоровье, принимать своевременные меры по его сохранению, укреплению и восстанов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 относиться к работникам здравоохранения и другим пациен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рекомендации медицинских работников, необходимые для реализации избранной тактики лечения, сотрудничать с медицинскими работниками при оказании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медицинским работникам о наличии у него заболеваний, представляющих опасность для здоровья населения, вируса иммунодефицита человека, а также соблюдать меры предосторожности при контактах с другими ли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медицинских работников о ранее выявленных медицинских противопоказаниях к применению лекарственных средств, наследственных и перенесенных заболеваниях, об обращениях за медицинской помощью, а также об изменениях в состояни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внутреннего распорядка для пациентов, бережно относиться к имуществу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иные обязанности, предусмотренные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 Правила внутреннего распорядка для паци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разрабатывают и утверждают правила внутреннего распорядка для пациентов на основании примерных правил внутреннего распорядка для пациентов, утверждаемых Министерством здравоохранения Республики Беларусь, а также создают условия для беспрепятственного ознакомления пациентов с их содерж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 при оказании ему медицинской помощи в стационарных условиях должен быть ознакомлен с правилами внутреннего распорядка для пациентов. Факт ознакомления с правилами внутреннего распорядка для пациентов подтверждается подписью пациента либо лиц, указанных в части второй статьи 18 настоящего Закона, и вносится в медицинские документы. В случае отказа пациента либо лиц, указанных в части второй статьи 18 настоящего Закона, от ознакомления с правилами внутреннего распорядка для пациентов врач-специалист вносит соответствующую запись в медицинские документы, которая удостоверяется другим врачом-специалистом этой же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 Согласие на оказание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м условием оказания медицинской помощи пациенту является наличие предварительного согласия совершеннолетнего пациента, если иное не предусмотрено настоящей статьей, или лиц, указанных в части второй статьи 18 настоящего Закона, ознакомленных с целью медицинского вмешательства, прогнозируемыми результатами и возможными рис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простое медицинское вмешательство дается устно пациентом или лицами, указанными в части второй статьи 18 настоящего Закона. Отметка о согласии на простое медицинское вмешательство делается медицинским работником в медицинских докумен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вершеннолетние в возрасте от четырнадцати до восемнадцати лет имеют право самостоятельно давать согласие на простое медицинское вмешатель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 согласия на простое медицинское вмешательство осуществляется лицами, давшими его. Отметка об отзыве согласия на простое медицинское вмешательство делается медицинским работником в медицинских докумен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проведения сложного медицинского вмешательства является наличие предварительного письменного согласия совершеннолетнего пациента или лиц, указанных в части второй статьи 18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пациента на сложное медицинское вмешательство вносится в медицинские документы и подписывается пациентом либо лицами, указанными в части второй статьи 18 настоящего Закона, и лечащим врач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ложное медицинское вмешательство должно быть выполнено срочно (неотложно), а лица, указанные в части второй статьи 18 настоящего Закона, отсутствуют или установить их местонахождение невозможно, решение принимается врачебным консилиумом, а при невозможности его проведения – лечащим врачом с оформлением записи в медицинских докумен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ащий врач (врачебный консилиум), принявший решение и осуществивший неотложное сложное медицинское вмешательство, при первой возможности должен уведомить об этом руководителя организации здравоохранения, а также лиц, указанных в части второй статьи 18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сложное медицинское вмешательство может быть отозвано пациентом либо лицами, указанными в части второй статьи 18 настоящего Закона, за исключением случаев, когда медицинское вмешательство уже началось и его прекращение либо возврат к первоначальному состоянию невозможны или связаны с угрозой для жизни или здоровья пац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 согласия на сложное медицинское вмешательство и информация о невозможности удовлетворения отзыва с указанием причин оформляются записью в медицинских документах и подписываются пациентом либо лицами, указанными в части второй статьи 18 настоящего Закона, и лечащим врач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казание психиатрической помощи дается и оформляется в соответствии с законодательством Республики Беларусь об оказании психиатриче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остых медицинских вмешательств определя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 Отказ пациента от оказания медицинской помощи, в том числе медицинского вмеш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иент либо лица, указанные в части второй статьи 18 настоящего Закона, имеют право отказаться от оказания медицинской помощи, в том числе медицинского вмешательства, за исключением случаев, предусмотренных настоящи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от оказания медицинской помощи, в том числе медицинского вмешательства, пациенту либо лицам, указанным в части второй статьи 18 настоящего Закона, лечащим врачом в доступной форме должны быть разъяснены возможные последствия отк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оказания медицинской помощи, в том числе медицинского вмешательства, оформляется записью в медицинских документах и подписывается пациентом либо лицами, указанными в части второй статьи 18 настоящего Закона, и лечащим врач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 Предоставление информации о состоянии здоровья пациента. Врачебная тай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состоянии здоровья пациента предоставляется лечащим врачом пациенту или лицам, указанным в части второй статьи 18 настоящего Закона. Совершеннолетний пациент вправе определить лиц, которым следует сообщать информацию о состоянии его здоровья, либо запретить ее сообщение определенным лиц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состоянии здоровья пациента излагается лечащим врачом в форме, соответствующей требованиям медицинской этики и деонтологии и доступной для понимания лица, не обладающего специальными знаниями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сьбе несовершеннолетнего либо в целях осознанного выполнения им медицинских предписаний по согласованию с его законным представителем лечащим врачом несовершеннолетнему предоставляется информация о состоянии его здоровья и выбранных методах оказания медицинской помощи в доступной для его возраста форме с учетом психофизиологической зрелости и эмоционального состояния пац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анию пациента, уполномоченных им лиц или лиц, указанных в части второй статьи 18 настоящего Закона, организации здравоохранения выдают выписки из медицинских документов, медицинские справки о состоянии здоровья и другие документы, содержащие информацию о состоянии здоровья пациента,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нформации о состоянии здоровья пациента в образовательном процессе и научной литературе допускается только с согласия пациента либо лиц, указанных в части второй статьи 18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факте обращения пациента за медицинской помощью и состоянии его здоровья, сведения о наличии заболевания, диагнозе, возможных методах оказания медицинской помощи, рисках, связанных с медицинским вмешательством, а также возможных альтернативах предлагаемому медицинскому вмешательству, иные сведения, в том числе личного характера, полученные при оказании пациенту медицинской помощи, а в случае смерти – и информация о результатах патологоанатомического исследования составляют врачебную 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составляющей врачебную тайну, без согласия пациента или лиц, указанных в части второй статьи 18 настоящего Закона, допускается по запросу в письменной форме и (или) в виде электронного документа, оформленного в соответствии с законодательством Республики Беларусь об электронных документах и электронной цифровой подпи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а здравоохранения Республики Беларусь, главных управлений, управлений (отделов) здравоохранения областных исполнительных комитетов и Комитета по здравоохранению Минского городского исполнительного комитета в целях организации оказания медицинской помощи пациенту, осуществления в пределах их компетенции контроля за правильностью ее оказания или при угрозе распространения инфекционных заболеваний, а также при осуществлении государственного санитарного надз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й здравоохранения в целях организации оказания медицинской помощи пациенту или при угрозе распространения инфекционных заболе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уголовного преследования и суда в связи с проведением расследования или судебным разбир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внутренних дел о явке (неявке) лица, обязанного возмещать расходы, затраченные государством на содержание детей, находящихся на государственном обеспечении, в государственную организацию здравоохранения для прохождения медицинского осмотра, а также о прохождении (непрохождении) этим лицом медицинского о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осуществляющих оперативно-розыскную деятельность, в связи с осуществлением та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ых организаций, Белорусского бюро по транспортному страхованию для решения вопроса о назначении страховых выпл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х органов военного управления для медицинского освидетельствования граждан при призыве на воинскую служ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дознания в связи с проведением экспертиз для решения вопроса о возбуждении уголовного д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внутренних дел о прохождении (непрохождении) медицинского переосвидетельствования водителей механических транспортных средств, самоходных машин, наличии заболевания или противопоказания, препятствующих управлению механическими транспортными средствами, самоходными маши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я в связи с проведением расследования несчастного случая на производстве и профессионального заболе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предусмотренных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случаев, указанных в части седьмой настоящей статьи, без согласия лица, обязанного возмещать расходы, затраченные государством на содержание детей, находящихся на государственном обеспечении, или лиц, указанных в части второй статьи 18 настоящего Закона, государственная организация здравоохранения предоставляет засвидетельствованную копию заключения врачебно-консультационной комиссии о наличии либо отсутствии заболеваний, при которых родители не могут выполнять родительские обязанности, по запросу в письменной форме и (или) в виде электронного документа, оформленного в соответствии с законодательством Республики Беларусь об электронных документах и электронной цифровой подпи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й (отделов) образования местных исполнительных и распорядительных органов – в случаях, когда дети находятся на государственном обеспечении в детских домах семейного типа, опекунских семьях, приемных семь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интернатных учреждений, государственных учреждений профессионально-технического, среднего специального, высшего образования, детских домов семейного типа, опекунских семей, приемных семей – в случаях, когда дети находятся на государственном обеспечении в этих учреждениях, семь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мерти пациента разглашение информации, составляющей врачебную тайну, не допускается, за исключением случа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ных абзацами четвертым и одиннадцатым части седьмой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жизни пациент дал в порядке, установленном Министерством здравоохранения Республики Беларусь, письменное согласие на разглашение информации, составляющей врачебную тайну, после его смерти в отношении определенного либо неопределенного круга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информации лицам, указанным в части второй статьи 18 настояще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рганизации оказания медицинской помощи пациенту, а также предотвращения распространения инфекционных и массовых неинфекционных заболеваний информация, составляющая врачебную тайну, может направляться организацией здравоохранения в иные государственные организации здравоохранения, к компетенции которых относится решение соответствующих вопросов, в порядке, установленном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обязаны представлять информацию, составляющую врачебную тайну, без согласия пациента или лиц, указанных в части второй статьи 18 настоящего Закона, а также без запроса, указанного в абзаце первом части седьмой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охранительные органы при наличии оснований, позволяющих полагать, что вред здоровью причинен в результате противоправных действий, в том числе дорожно-транспортных происшествий, а также в случаях, если состояние или заболевание пациента могут угрожать жизни и (или) здоровью людей, в порядке и по перечню, установленным Советом Министров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ы государственного управления, осуществляющие организацию мероприятий и координирующие деятельность республиканских органов государственного управления, местных исполнительных и распорядительных органов в ходе ликвидации последствий чрезвычайных ситуаций природного и техногенного характера, актов терроризма и массовых беспорядков, в отношении лиц, пострадавших в результате чрезвычайных ситуаций природного и техногенного характера, актов терроризма и массовых беспоряд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нистерство иностранных дел Республики Беларусь в отношении иностранных граждан, пострадавших в результате чрезвычайных ситуаций природного и техногенного характера, актов терроризма и массовых беспоряд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сохранять врачебную тайну наравне с медицинскими, фармацевтическими работниками распространяется также на лиц, которым в установленном настоящим Законом порядке стали известны сведения, составляющие врачебную 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здравоохранения обеспечивают хранение медицинских документов в соответствии с требованиями сохранения врачебной тай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7. Анатомический да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томическим даром признается распоряжение, выраженное физическим лицом в письменной форме, о добровольном согласии на передачу после смерти его тела, органов, тканей в организацию здравоохранения или государственное учреждение образования, осуществляющее подготовку, повышение квалификации и (или) переподготовку специалистов с высшим или средним специальным медицинским, фармацевтическим образованием, для использования в образовательном процессе и научных исследова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 имеет также право отменить свое распоряжение об анатомическом да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совершения анатомического дара определя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8. Деятельность комитетов (комиссий) по вопросам медицинской этики и деонт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защиты прав пациентов для участия в разработке норм медицинской этики и деонтологии, а также рассмотрения вопросов, связанных с нарушением этих норм, в организациях здравоохранения могут создаваться комитеты (комиссии) по вопросам медицинской этики и деонт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здания и деятельности комитетов (комиссий) по вопросам медицинской этики и деонтологии определя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0</w:t>
        <w:br/>
        <w:t>ГАРАНТИИ, ПРАВА И ОБЯЗАННОСТИ РАБОТНИКОВ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9. Гарантии материального и социального обеспечения работников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здравоохранения гарантируются условия труда, обеспечивающие надлежащее выполнение должностных обязанностей, заработная плата, трудовой отпуск, пенсионное обеспечение, выплата выходного и других единовременных пособий, иные меры материального и социального обеспечения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исполнительные и распорядительные органы в пределах своей компетенции могут осуществлять иные меры по созданию надлежащих условий для осуществления медицинской, фармацевтической деятельности и социального обеспечения работников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0. Права медицинских, фармацевт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фармацевтические работники при осуществлении своих должностных обязанностей имеют право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труда в соответствии с требованиями законодательства Республики Беларусь о тру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у профессиональной чести и достои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е квалификационных категорий в соответствии с достигнутым уровнем профессиональных знаний и практических навы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и переподготовку за счет средств республиканского и (или) местных бюджетов, а также за счет средств нанимателей и иных источников, не запрещенных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профессиональной ошибки, в результате которой причинен вред жизни или здоровью пациента, не связанной с небрежным или халатным выполнением ими своих должностных обязанностей, которое осуществляется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медицинских, фармацевтических общественных объединений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ава, предусмотренные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1. Обязанности медицинских, фармацевт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фармацевтические работники обя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о выполнять свои должностные обяза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ить врачебную 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 и гуманно относиться к пациентам, соблюдать их 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инципы медицинской этики и деонт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ть уровень профессиональных зн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иные обязанности, предусмотренные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фармацевтические работники обязаны также оказывать скорую медицинскую помощь в пределах своих возможностей нуждающимся в ней лицам вне организаци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2. Права и обязанности иных работников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работники здравоохранения имеют права и выполняют обязанности, предусмотренные настоящим Законом и иными актами законодательств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3. Медицинские, фармацевтические общественные объеди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фармацевтические общественные объединения в соответствии с их уставными задачами принимают участие 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норм медицинской этики и деонтологии, а также в рассмотрении вопросов, связанных с нарушением этих нор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и комитетов (комиссий) по вопросам медицинской этики и деонт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клинических протоколов, учебно-программной документации образовательных программ при подготовке, повышении квалификации и переподготовке медицинских, фармацевт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и медицинским, фармацевтическим работникам квалификационных категор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е соглашений по тарифам на медицинские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е профессиональных действий своих членов и иных мероприятиях, связанных с осуществлением медицинской, фармацевт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рядке, определяемом Министерством здравоохранения Республики Беларусь, медицинские, фармацевтические общественные объединения могут принимать участие в проверке профессиональных знаний и практических навыков медицинских, фармацевтических работников по теории и практике избранной специальности, вопросам законодательства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фармацевтические общественные объединения в пределах своих уставных задач имеют право вносить в государственные органы предложения по вопросам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w:t>
        <w:br/>
        <w:t>КАДРОВОЕ ОБЕСПЕЧЕНИЕ ЗДРАВООХРАНЕНИЯ. НАУЧНАЯ ДЕЯТЕЛЬНОСТЬ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4. Подготовка медицинских, фармацевт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медицинских, фармацевтических работников осуществляется государственными учреждениями образования, осуществляющими подготовку специалистов с высшим или средним специальным медицинским, фармацевтическим образованием,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обучения в государственных учреждениях образования, осуществляющих подготовку, повышение квалификации и (или) переподготовку специалистов с высшим или средним специальным медицинским, фармацевтическим образованием, обучающиеся могут привлекаться в порядке, установленном Министерством здравоохранения Республики Беларусь, к участию в оказании медицинской помощи пациентам (занятию деятельностью, связанной с обращением лекарственных средств, фармацевтических субстанций и лекарственного растительного сырья) под контролем медицинских, фармацевтических работников, отвечающих за их подгото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5. Клятва врач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получившие высшее медицинское образование в государственных учреждениях образования, осуществляющих подготовку специалистов с высшим медицинским образованием, при вручении им документов об образовании принимают в торжественной обстановке клятву врача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янусь в любое время помогать каждому пациенту независимо от его социального происхождения, вероисповедания и национ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хранить врачебную 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 совершенствовать свои медицинские знания и врачебное искусство, содействовать своим трудом развитию медицинской науки и прак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если этого требуют интересы пациента, за советом к своим коллегам и самому никогда не отказывать им в совете и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чь и развивать благородные традиции отечественной медиц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помнить о высоком призвании врача, об ответственности перед белорусским народом и государ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сть этой клятве обещаю пронести через всю свою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6. Право на занятие должностей медицинских, фармацевт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занятие должностей медицинских, фармацевтических работников имеют лица, получившие медицинское, фармацевтическое образование и соответствующие требованиям, установленным настоящим Законом и иными актами законодательства Республики Беларусь. В случаях, установленных Министерством здравоохранения Республики Беларусь, право на занятие должностей медицинских, фармацевтических работников имеют лица, не имеющие медицинского, фармацевтическ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занятие должности врача-специалиста, провизора-специалиста имеют лица, получившие высшее медицинское, фармацевтическое образование, а также лица, не имеющие указанного образования, претендующие на занятие должностей врачей-специалистов, провизоров-специалистов, при условии прохождения интернатуры и сдачи после ее прохождения квалификационного экзамена, за исключением категорий лиц, которым Министерством здравоохранения Республики Беларусь предоставлено право сдачи квалификационного экзамена без прохождения интерн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получившие медицинское, фармацевтическое образование за рубежом, допускаются к занятию должностей медицинских, фармацевтических работников на территории Республики Беларусь в порядке, определяемом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имеющие высшее или среднее специальное медицинское, фармацевтическое образование, не работавшие по имеющейся специальности более четырех лет, могут быть допущены к занятию должностей медицинских, фармацевтических работников только после подтверждения своей квалификации и на основании проверочного испытания, проводимых в порядке, установленном Министерством здравоохранения Республики Беларусь, за исключением лиц, которым гарантии их трудовых прав установлены законодательными актами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7. Интерн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получившие высшее медицинское, фармацевтическое образование, а также лица, не имеющие указанного образования, претендующие на занятие должностей врачей-специалистов, провизоров-специалистов, за исключением категорий лиц, которым Министерством здравоохранения Республики Беларусь предоставлено право сдачи квалификационного экзамена без прохождения интернатуры, направляются для прохождения интернатуры в качестве врача-интерна, провизора-интерна в организации здравоохранения в целях углубления знаний и приобретения практических навыков для последующей самостоятельной трудовой деятельности в качестве врача-специалиста, провизора-специалиста. Порядок сдачи квалификационного экзамена без прохождения интернатуры устанавливае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интернатуры осуществляется на основании срочного трудового договора на период прохождения интернатуры и договора на организационно-методическое обеспечение интерн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из числа иностранных граждан и лиц без гражданства, постоянно проживающие на территории иностранных государств, пребывающие в Республике Беларусь на законных основаниях, за исключением лиц, получивших высшее медицинское, фармацевтическое образование в Республике Беларусь, проходят интернатуру и (или) сдают квалификационный экзамен после прохождения тестирования по русскому (белорусскому) языку, устанавливающего возможность освоения плана и программы интернатуры и (или) сдачи квалификационного экзамена, если иное не предусмотрено законодательством Республики Беларусь, а также международными договорами Республики Беларусь. В случае установления невозможности освоения плана и программы интернатуры и (или) сдачи квалификационного экзамена такому лицу может быть отказано в прохождении интернатуры и (или) сдаче квалификационного экза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и-интерны в период прохождения интернатуры оказывают медицинскую помощь пациентам, осуществляют деятельность, связанную с обеспечением санитарно-эпидемиологического благополучия населения, проведением медицинских экспертиз, под контролем медицинских работников, отвечающих за их подгото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изоры-интерны в период прохождения интернатуры осуществляют деятельность, связанную с обращением лекарственных средств, фармацевтических субстанций и лекарственного растительного сырья, под контролем фармацевтических работников, отвечающих за их подгото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охождения интернатуры в целях определения уровня подготовки врач-интерн, провизор-интерн сдают квалификационный экзамен Квалификационной комиссии Министерства здравоохранения Республики Беларусь (далее – Квалификационная комис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валификационной комиссии могут включаться работники Министерства здравоохранения Республики Беларусь, главных управлений, управлений (отделов) здравоохранения областных исполнительных комитетов, Комитета по здравоохранению Минского городского исполнительного комитета, учреждений образования и организаций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ая комиссия дает рекомендацию о дальнейшей работе врача-интерна, провизора-интерна в качестве врача-специалиста, провизора-специалиста и выносит ре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ответствии либо несоответствии врача-интерна, провизора-интерна квалификационной характеристике по конкретной специальности интерн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пуске врача-интерна, провизора-интерна к работе врача-специалиста, провизора-специали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ыдаче документа о прохождении интернатуры установленного образ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успешно сдавшее квалификационный экзамен, переводится организацией здравоохранения на должность врача-специалиста по полученной специ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интерн, провизор-интерн, не выдержавшие квалификационного экзамена, продолжают прохождение интернатуры и допускаются к его сдаче не ранее чем через три меся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интерн, провизор-интерн, повторно не выдержавшие квалификационного экзамена, могут быть допущены к его сдаче не ранее чем через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8. Научная деятельность в области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медицинских, фармацевтических работников основывается на достижениях мировой и отечественной медицинской науки и прак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ая деятельность в области здравоохранения осуществляется медицинскими, фармацевтическими научными организациями (научно-исследовательскими институтами, научно-практическими центрами и другими научными организациями), государственными учреждениями образования, осуществляющими подготовку, повышение квалификации и (или) переподготовку специалистов с высшим медицинским, фармацевтическим обра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здравоохранения Республики Беларусь в соответствии со своей компетенцией осуществляет государственное управление научной деятельностью в области здравоохранения, координацию научной деятельности государственных медицинских, фармацевтических научных организаций, государственных учреждений образования, осуществляющих подготовку, повышение квалификации и (или) переподготовку специалистов с высшим медицинским, фармацевтическим обра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9. Исключ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0. Подготовка научных работников высшей квалификации по специальностям отрасли науки «Медицинские на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научных работников высшей квалификации по специальностям отрасли науки «Медицинские науки» осуществляется в государственных учреждениях образования, осуществляющих подготовку, повышение квалификации и (или) переподготовку специалистов с высшим медицинским, фармацевтическим образованием, и государственных медицинских, фармацевтических научных организациях, реализующих образовательные программы послевузовского образования,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1. Клиническая ордин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ническая ординатура – форма профессиональной подготовки врачей-специалистов, лиц, получивших высшее медицинское образование за пределами Республики Беларусь, основанная на принципе индивидуального обучения, в целях углубления профессиональных знаний и совершенствования практических навыков, освоения передовых медицинских технологий, решения задач кадрового обеспечения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 клинической ординатуре осуществляется в государственных учреждениях образования, осуществляющих подготовку, повышение квалификации и (или) переподготовку специалистов с высшим или средним специальным медицинским, фармацевтическим образованием, а также в государственных медицинских науч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орядок организации и прохождения подготовки в клинической ординатуре, порядок распределения клинических ординаторов, проходивших подготовку в клинической ординатуре в очной форме за счет средств республиканского бюджета, устанавливаются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у-специалисту, лицу, получившему высшее медицинское образование за пределами Республики Беларусь, после прохождения подготовки в клинической ординатуре выдается документ установленного образ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специалист, лицо, получившее высшее медицинское образование за пределами Республики Беларусь, во время прохождения подготовки в клинической ординатуре оказывают медицинскую помощь в порядке, предусмотренном Министерством здравоохранения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2. Повышение квалификации и переподготовка медицинских, фармацевт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и переподготовка медицинских, фармацевтических работников осуществляются государственными учреждениями образования, осуществляющими подготовку, повышение квалификации и (или) переподготовку специалистов с высшим или средним специальным медицинским, фармацевтическим образованием, в порядке, установленном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2</w:t>
        <w:br/>
        <w:t>ОБЯЗАННОСТЬ СОДЕЙСТВИЯ МЕДИЦИНСКИМ РАБОТНИКАМ. МЕРЫ ПО ОХРАНЕ ЗДОРОВЬЯ НАСЕЛЕНИЯ. ВОЗМЕЩЕНИЕ ОРГАНИЗАЦИЯМ ЗДРАВООХРАНЕНИЯ РАСХОДОВ НА ОКАЗАНИЕ МЕДИЦИНСКОЙ ПОМОЩИ. ОТВЕТСТВЕННОСТЬ ЗА НАРУШЕНИЕ ЗАКОНОДАТЕЛЬСТВА РЕСПУБЛИКИ БЕЛАРУСЬ О ЗДРАВООХРАН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3. Обязанность содействия медицинским работни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и юридические лица обязаны содействовать медицинским работникам при оказании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грозе жизни человека медицинские работники имеют право использовать любой вид транспорта, имеющийся в данной обстановке, для проезда к месту его нахождения либо для транспортировки (эвакуации) его в ближайшую организацию здравоохранения. В случае отказа выполнить законное требование медицинского работника о предоставлении транспорта должностное лицо или владелец транспортного средства несут ответственность, установленную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чрезвычайных ситуациях природного и техногенного характера, актах терроризма и массовых беспорядках спасатели, сотрудники органов внутренних дел и иные физические лица, прошедшие обучение методам оказания первой помощи при состояниях, представляющих угрозу для жизни и (или) здоровья человека, в порядке, установленном Советом Министров Республики Беларусь, обязаны принимать неотложные меры по спасению граждан, оказанию нуждающимся перв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мощь представляет собой комплекс мероприятий, осуществляемых до оказания медицинской помощи пострадавшему при несчастных случаях, травмах, отравлениях, других состояниях и заболеваниях, представляющих угрозу для жизни и (или) здоровья человека (далее – травма), в целях прекращения воздействия на организм пострадавшего повреждающего фактора внешней среды, оказания ему помощи в зависимости от характера и вида травмы и обеспечения максимально благоприятных условий транспортировки (эвакуации) пострадавшего с места получения травмы в организацию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настоящей статьи не распространяется на организации и граждан, которые в соответствии с международными договорами Республики Беларусь пользуются дипломатическими привилегиями и иммунитетами.</w:t>
      </w:r>
    </w:p>
    <w:p>
      <w:pPr>
        <w:pStyle w:val="Normal"/>
        <w:spacing w:lineRule="auto" w:line="240" w:before="280" w:after="280"/>
        <w:rPr/>
      </w:pPr>
      <w:r>
        <w:rPr>
          <w:rFonts w:eastAsia="Times New Roman" w:cs="Times New Roman" w:ascii="Times New Roman" w:hAnsi="Times New Roman"/>
          <w:sz w:val="24"/>
          <w:szCs w:val="24"/>
          <w:lang w:eastAsia="ru-RU"/>
        </w:rPr>
        <w:t>Статья 6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Меры по охране здоровь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эффективной деятельности государства в области здравоохранения республиканские органы государственного управления, местные исполнительные и распорядительные органы, иные государственные органы, общественные объединения, юридические и физические лица, в том числе индивидуальные предприниматели, в пределах своей компетенции осуществляют меры по охране здоровья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ерам по охране здоровья населения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физической культуры и спорта, оздоровление окружающей среды, совершенствование охраны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населения навыков здорового образа жизни, ответственности за собственное здоровье и здоровье окружаю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ерв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ение жизни людей и защита здоровья при чрезвычайных ситуациях природного и техногенного характера, актах терроризма и массовых беспоряд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еализация государственных и региональных программ по вопросам формирования здорового образа жизни, в том числе по противодействию табакокурению, употреблению алкогольных, слабоалкогольных напитков, пива, потреблению наркотических средств, психотропных веществ, их аналогов, токсических или других одурманивающих ве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употребления населением алкогольных, слабоалкогольных напитков, пива, потребления наркотических средств, психотропных веществ, их аналогов, токсических или других одурманивающих веществ, табачных издел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а здорового образа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населения о факторах, оказывающих негативное влияние на здоровье человека (табакокурение, употребление алкогольных, слабоалкогольных напитков, пива, потребление наркотических средств, психотропных веществ, их аналогов, токсических или других одурманивающих веществ, гиподинамия, неправильное питание и друг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населения о факторах, воздействующих на организм человека, в том числе о санитарно-эпидемиологической обстановке, состоянии среды обитания человека, сбалансированном и рациональном питании, качестве, безопасности и безвредности продукции, о работах и услугах, представляющих потенциальную опасность для жизни и здоровья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иных мер по охране здоровья населения путем создания социально-экономических механизмов, направленных на устранение факторов и условий, отрицательно влияющих на здоровье, внедрение современных технологий организации труда и производственных процессов, содействие долголетней и активной жизни, поддержание трудоспособности населения, медицинскую профилактику и формирование у населения навыков здорового образа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4. Возмещение организациям здравоохранения, другим организациям и индивидуальным предпринимателям расходов на оказание медицинск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и физические лица, в том числе индивидуальные предприниматели, причинившие своими противоправными действиями вред здоровью граждан Республики Беларусь, иностранных граждан и лиц без гражданства, а также в иных случаях, предусмотренных законодательными актами Республики Беларусь, возмещают организациям здравоохранения, другим организациям и индивидуальным предпринимателям расходы на оказание медицинской помощи пострадавш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5. Ответственность за нарушение законодательства Республики Беларусь о здравоохран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законодательства Республики Беларусь о здравоохранении виновные лица несут ответственность в соответствии с законодательством Республики Белар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Верховного Совета Республики Беларусь</w:t>
            </w:r>
          </w:p>
        </w:tc>
        <w:tc>
          <w:tcPr>
            <w:tcW w:w="32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Шушкевич</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style>
  <w:style w:type="character" w:styleId="Datepr">
    <w:name w:val="datepr"/>
    <w:basedOn w:val="Style14"/>
    <w:qFormat/>
    <w:rPr/>
  </w:style>
  <w:style w:type="character" w:styleId="Number">
    <w:name w:val="number"/>
    <w:basedOn w:val="Style14"/>
    <w:qFormat/>
    <w:rPr/>
  </w:style>
  <w:style w:type="character" w:styleId="Post">
    <w:name w:val="post"/>
    <w:basedOn w:val="Style14"/>
    <w:qFormat/>
    <w:rPr/>
  </w:style>
  <w:style w:type="character" w:styleId="Pers">
    <w:name w:val="per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Changei">
    <w:name w:val="changei"/>
    <w:basedOn w:val="Normal"/>
    <w:qFormat/>
    <w:pPr>
      <w:spacing w:lineRule="auto" w:line="240" w:before="280" w:after="280"/>
    </w:pPr>
    <w:rPr>
      <w:rFonts w:ascii="Times New Roman" w:hAnsi="Times New Roman" w:eastAsia="Times New Roman" w:cs="Times New Roman"/>
      <w:sz w:val="24"/>
      <w:szCs w:val="24"/>
    </w:rPr>
  </w:style>
  <w:style w:type="paragraph" w:styleId="Changeadd">
    <w:name w:val="changeadd"/>
    <w:basedOn w:val="Normal"/>
    <w:qFormat/>
    <w:pPr>
      <w:spacing w:lineRule="auto" w:line="240" w:before="280" w:after="280"/>
    </w:pPr>
    <w:rPr>
      <w:rFonts w:ascii="Times New Roman" w:hAnsi="Times New Roman" w:eastAsia="Times New Roman" w:cs="Times New Roman"/>
      <w:sz w:val="24"/>
      <w:szCs w:val="24"/>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Newncpi0">
    <w:name w:val="newncpi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20:42:00Z</dcterms:created>
  <dc:creator>Admin</dc:creator>
  <dc:description/>
  <cp:keywords/>
  <dc:language>en-US</dc:language>
  <cp:lastModifiedBy>Admin</cp:lastModifiedBy>
  <dcterms:modified xsi:type="dcterms:W3CDTF">2017-07-23T20:42:00Z</dcterms:modified>
  <cp:revision>1</cp:revision>
  <dc:subject/>
  <dc:title/>
</cp:coreProperties>
</file>